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87"/>
        <w:gridCol w:w="1293"/>
        <w:gridCol w:w="429"/>
        <w:gridCol w:w="1254"/>
        <w:gridCol w:w="66"/>
        <w:gridCol w:w="1567"/>
        <w:gridCol w:w="1355"/>
        <w:gridCol w:w="435"/>
        <w:gridCol w:w="593"/>
        <w:gridCol w:w="593"/>
        <w:gridCol w:w="476"/>
      </w:tblGrid>
      <w:tr>
        <w:trPr>
          <w:trHeight w:val="306" w:hRule="exac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学业务用房等修缮类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号教学楼外墙面修缮改造项目</w:t>
            </w:r>
          </w:p>
        </w:tc>
      </w:tr>
      <w:tr>
        <w:trPr>
          <w:trHeight w:val="659" w:hRule="exac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自动化工程学校</w:t>
            </w:r>
          </w:p>
        </w:tc>
      </w:tr>
      <w:tr>
        <w:trPr>
          <w:trHeight w:val="306" w:hRule="exac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爱芬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871026</w:t>
            </w:r>
          </w:p>
        </w:tc>
      </w:tr>
      <w:tr>
        <w:trPr>
          <w:trHeight w:val="567" w:hRule="exac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0" w:hRule="exac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5.44959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2.41385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2.4138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5.44959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2.41385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2.4138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11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毗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国家会议中心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水立方等奥运场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附近，地理位置特殊，国家、北京市许多重大会议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重大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校周边举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此属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区域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单位的安全情况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筑外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极其重视和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注。多年来，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校校舍建筑外墙瓷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存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大面积脱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情况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师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在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的生活、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及个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财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带来了很大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安全隐患。通过该项目的实施，使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号教学楼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长期以来存在的墙面瓷砖脱落的问题得以解决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消除安全隐患，改善校园面貌，进一步推进平安校园建设，为师生提供了更加安全和谐的环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过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个月的施工改造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号教学楼存在的墙面瓷砖脱落的安全隐患问题得以解决，外墙面瓷砖已全部铲除，粉刷了涂料，消除了安全隐患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美化了校园环境，深化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平安校园建设，实现了总体绩效目标。</w:t>
            </w:r>
          </w:p>
        </w:tc>
      </w:tr>
      <w:tr>
        <w:trPr>
          <w:trHeight w:val="12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墙砖拆除及新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879.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方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79.1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79.19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所用材料符合国家标准，质量标准及规格详见预算清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所用材料符合国家标准，质量标准及规格详见预算清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所用材料符合国家标准，质量标准及规格详见预算清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准备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-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准备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-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准备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-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资金总额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5.449596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2.41385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护师生人身及财产安全，美化校园环境，为学校安全发展打下坚实的基础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护师生人身及财产安全，美化校园环境，为学校安全发展打下坚实的基础。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护师生人身及财产安全，美化校园环境，为学校安全发展打下坚实的基础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施工必须按照国家规范进行。施工材料必须符合国建施工建材标准。积极提倡绿色施工、环保施工、科学施工。项目建设对周边环境无污染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施工必须按照国家规范进行。施工材料必须符合国建施工建材标准。积极提倡绿色施工、环保施工、科学施工。项目建设对周边环境无污染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施工必须按照国家规范进行。施工材料必须符合国建施工建材标准。积极提倡绿色施工、环保施工、科学施工。项目建设对周边环境无污染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1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彻底解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号教学楼掉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安全隐患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为师生提供了安全的学习生活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校地处奥运村街道，毗邻奥运场馆、国家会议中心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通过项目实施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号教学楼外观得到极大改善，在改变校园面貌的同时，助力奥运场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周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环境面貌的提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彻底解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号教学楼掉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安全隐患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为师生提供了安全的学习生活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校地处奥运村街道，毗邻奥运场馆、国家会议中心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通过项目实施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号教学楼外观得到极大改善，在改变校园面貌的同时，助力奥运场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周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环境面貌的提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彻底解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号教学楼掉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安全隐患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为师生提供了安全的学习生活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校地处奥运村街道，毗邻奥运场馆、国家会议中心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通过项目实施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号教学楼外观得到极大改善，在改变校园面貌的同时，助力奥运场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周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环境面貌的提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、学生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</cp:lastModifiedBy>
  <dcterms:modified xsi:type="dcterms:W3CDTF">2024-05-17T01:56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05D394A5544F3A16F1727089BFFA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